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OŁOŻNEJ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ołoż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 xml:space="preserve">, Zarządzenia Dyrektora PIM MSWiA nr 8/2026 z dnia 02 lutego 2026 r. w sprawie udzielenia zamówienia na świadczenia zdrowotne wykonywane przez podmioty wykonujące działalność leczniczą, zwane dalej zarządzeniem i dotyczy podmiotów wymienionych </w:t>
        <w:br/>
        <w:t>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ołoż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ołożnej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 xml:space="preserve">zobowiązane są do załączenia do oferty jedynie brakujących lub nieaktualnych dokumentów wymienionych </w:t>
        <w:br/>
        <w:t>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ołożnej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Łączna szacunkowa liczba godzin objęta zamówieniem wynosi dla całości postępowania 3 456 godzin (miesięcznie 144 godziny)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/badań/punktów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 w terminie </w:t>
      </w:r>
      <w:r>
        <w:rPr>
          <w:rFonts w:cs="Sylfaen" w:ascii="Sylfaen" w:hAnsi="Sylfaen"/>
          <w:b/>
          <w:bCs/>
          <w:sz w:val="20"/>
        </w:rPr>
        <w:t xml:space="preserve">do dnia 26 lutego </w:t>
        <w:br/>
        <w:t>2026 r.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/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godzin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1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02 lutego 2026 </w:t>
    </w:r>
    <w:r>
      <w:rPr>
        <w:i/>
      </w:rPr>
      <w:t>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2T11:22:00Z</dcterms:modified>
  <cp:revision>154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